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80"/>
        <w:jc w:val="both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环保厅机关</w:t>
      </w:r>
      <w:r>
        <w:rPr>
          <w:rFonts w:eastAsia="宋体" w:cs="宋体" w:ascii="宋体" w:hAnsi="宋体"/>
          <w:sz w:val="44"/>
          <w:szCs w:val="44"/>
        </w:rPr>
        <w:t>2017</w:t>
      </w:r>
      <w:r>
        <w:rPr>
          <w:rFonts w:ascii="宋体" w:hAnsi="宋体" w:cs="宋体"/>
          <w:sz w:val="44"/>
          <w:szCs w:val="44"/>
        </w:rPr>
        <w:t>年部门预算公开说明</w:t>
      </w:r>
    </w:p>
    <w:p>
      <w:pPr>
        <w:pStyle w:val="Normal"/>
        <w:spacing w:lineRule="exact" w:line="600"/>
        <w:ind w:firstLine="880"/>
        <w:jc w:val="both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单位工作职责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贯彻执行国家环境保护的方针、政策和法规，研究拟定自治区环境保护的法规、条例和规章，并监督实施；协同有关部门拟定自治区环境保护产业政策和发展规划；对重大经济和技术政策，发展规划以及重大经济开发计划进行环境影响评价；拟定自治区环境保护规划；拟定和监督实施自治区重点区域，重点湖泊污染防治规划和生态保护规划；组织编制环境功能区划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负责监督管理大气、水体、土壤，固体废物、有毒化学品辐射环境，放射性废物以及机动车的污染防治工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监督检查自治区各种类型自然保护区工作。</w:t>
      </w:r>
    </w:p>
    <w:p>
      <w:pPr>
        <w:pStyle w:val="Normal"/>
        <w:spacing w:lineRule="exact" w:line="600"/>
        <w:ind w:firstLine="608"/>
        <w:jc w:val="left"/>
        <w:rPr>
          <w:rFonts w:ascii="仿宋_GB2312" w:hAnsi="仿宋_GB2312" w:eastAsia="仿宋_GB2312" w:cs="仿宋_GB2312"/>
          <w:spacing w:val="-8"/>
          <w:sz w:val="32"/>
          <w:szCs w:val="32"/>
        </w:rPr>
      </w:pPr>
      <w:r>
        <w:rPr>
          <w:rFonts w:ascii="仿宋_GB2312" w:hAnsi="仿宋_GB2312" w:cs="仿宋_GB2312" w:eastAsia="仿宋_GB2312"/>
          <w:spacing w:val="-8"/>
          <w:sz w:val="32"/>
          <w:szCs w:val="32"/>
        </w:rPr>
        <w:t>（四）指导和协调解决各地方、各部门以及跨地区跨流域的重大环境问题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监督实施国家环境质量标准的污染物排放标准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六）制定和组织实施各项环境管理制度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七）自治区环境保护科技发展，重大环境科学研究和技术示范工程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八）负责环境监测、统计、信息工作。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pacing w:val="-8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pacing w:val="-8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</w:rPr>
        <w:t>九）指导自治区环境保护队伍建设和环境保护系统行政管理体制改革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、机构设置情况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环保厅机关内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处室：办公室、规划财务处、政策法规处、组织人事处、科技标准处、水环境管理处、土壤环境管理处、大气环境管理处、环境影响评价处、监测监察处、自然生态保护处、核与辐射管理处、离退休干部工作处、机关党委、驻厅纪检组监察室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员编制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环保厅机关编制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，实际人数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。离退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（离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、退休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人）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、资产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房屋建筑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85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，其中办公用房面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85.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平方米。车辆编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，实有车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辆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收入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收入预算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一般公共预算拨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单位上年结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6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一般公共预算拨款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.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万元（基本支出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2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4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一）财政拨款支出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基本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2.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：工资福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0.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商品和服务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.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对个人和家庭补助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、项目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4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：环境保护专家顾问委员会工作经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、专项业务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4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二）单位结余安排支出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单位结余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6.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自治区环境监管能力建设项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南疆工作补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.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公车运行维护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.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环境教育示范创建补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公车运行维护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，其它环境监测与监察支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七、政府采购情况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政府采购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一般公共预算拨款安排购置资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主要用于公务用车保险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不含交强险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财政拨款“三公经费”支出预算及增减变动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一般公共预算拨款“三公经费”支出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其中：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因公出国（境）费用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接待费：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.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运行维护费：预算安排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，较上年减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ind w:lef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公务用车购置费：无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九、其它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部门预算收入不存在政府性基金预算拨款收入、财政专户拨款收入和事业收入，因此相关收入和支出报表数据为空。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新疆维吾尔自治区环境保护厅办公室</w:t>
      </w:r>
    </w:p>
    <w:p>
      <w:pPr>
        <w:pStyle w:val="Normal"/>
        <w:tabs>
          <w:tab w:val="left" w:pos="420" w:leader="none"/>
          <w:tab w:val="left" w:pos="840" w:leader="none"/>
          <w:tab w:val="left" w:pos="1260" w:leader="none"/>
          <w:tab w:val="left" w:pos="1680" w:leader="none"/>
          <w:tab w:val="left" w:pos="2100" w:leader="none"/>
          <w:tab w:val="left" w:pos="2520" w:leader="none"/>
          <w:tab w:val="left" w:pos="2940" w:leader="none"/>
          <w:tab w:val="left" w:pos="3360" w:leader="none"/>
          <w:tab w:val="left" w:pos="3780" w:leader="none"/>
          <w:tab w:val="left" w:pos="4200" w:leader="none"/>
          <w:tab w:val="left" w:pos="4620" w:leader="none"/>
          <w:tab w:val="left" w:pos="5040" w:leader="none"/>
          <w:tab w:val="left" w:pos="5460" w:leader="none"/>
          <w:tab w:val="left" w:pos="5880" w:leader="none"/>
        </w:tabs>
        <w:autoSpaceDE w:val="false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17-02-05T18:52:00Z</cp:lastPrinted>
  <dcterms:modified xsi:type="dcterms:W3CDTF">2017-02-06T03:41:1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