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13"/>
          <w:szCs w:val="13"/>
        </w:rPr>
      </w:pPr>
      <w:r>
        <w:rPr>
          <w:rFonts w:ascii="黑体" w:hAnsi="黑体" w:cs="黑体" w:eastAsia="黑体"/>
          <w:sz w:val="13"/>
          <w:szCs w:val="13"/>
        </w:rPr>
        <w:t>附</w:t>
      </w:r>
      <w:r>
        <w:rPr>
          <w:rFonts w:eastAsia="黑体" w:cs="黑体" w:ascii="黑体" w:hAnsi="黑体"/>
          <w:sz w:val="13"/>
          <w:szCs w:val="13"/>
        </w:rPr>
        <w:t>1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939"/>
        <w:gridCol w:w="195"/>
        <w:gridCol w:w="1215"/>
        <w:gridCol w:w="976"/>
        <w:gridCol w:w="77"/>
        <w:gridCol w:w="373"/>
        <w:gridCol w:w="336"/>
        <w:gridCol w:w="142"/>
        <w:gridCol w:w="709"/>
        <w:gridCol w:w="746"/>
      </w:tblGrid>
      <w:tr>
        <w:trPr>
          <w:trHeight w:val="454" w:hRule="exact"/>
        </w:trPr>
        <w:tc>
          <w:tcPr>
            <w:tcW w:w="911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11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新馆项目建设资金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</w:tr>
      <w:tr>
        <w:trPr>
          <w:trHeight w:val="496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3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51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预计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自治区档案馆新馆建设项目工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万元投资。主要用于工程进度、设备安装、项目招标、技术咨询服务等                                      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开支。财政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由自治区档案馆搬迁费中调剂使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用于新馆建设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，完成室外工程、立体停车系统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等工程建设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3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自治区档案馆新馆建设项目工程施工收尾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工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，各单项工程资金支付到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%-9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要设备的采购、项目招标、技术咨询服务等方面的工作。目前，各项工程支出都控制在工程概算以内，对将要发生的工程费用做了详细的测算，其主要用于土建工程、消防工程、通风空调工程、外幕墙装修工程、室内装修工程、采暖热交换机房工程及展览厅布展、地下立体车库安装、档案消毒设备采购等支出。</w:t>
            </w:r>
          </w:p>
        </w:tc>
      </w:tr>
      <w:tr>
        <w:trPr>
          <w:trHeight w:val="1208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室内装修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3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弱电信息化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7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7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密集架设备安装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6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6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室外装修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展览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6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67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高低压配电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2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室外工程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加固工程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暖通空调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消防工程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8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土建项目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46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消毒设备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立体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立体停车设备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外线廊道使用费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设计费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监理费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造价咨询费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律师费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新馆建设工程质量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验收合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验收合格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时效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建设工程完成时间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日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生态效益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绿色环保达标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绿色设计理念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污染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长期使用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使用寿命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加强档案馆服务功能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为社会提供查阅档案便捷、设施舒适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环境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为社会提供惠民场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工程满意度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96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01:00Z</dcterms:created>
  <dc:creator>XHM</dc:creator>
  <dc:description/>
  <dc:language>en-US</dc:language>
  <cp:lastModifiedBy>Administrator</cp:lastModifiedBy>
  <cp:lastPrinted>2020-04-22T10:33:00Z</cp:lastPrinted>
  <dcterms:modified xsi:type="dcterms:W3CDTF">2020-10-13T03:47:01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