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 w:val="13"/>
          <w:szCs w:val="13"/>
        </w:rPr>
      </w:pPr>
      <w:r>
        <w:rPr>
          <w:rFonts w:ascii="黑体" w:hAnsi="黑体" w:cs="黑体" w:eastAsia="黑体"/>
          <w:sz w:val="13"/>
          <w:szCs w:val="13"/>
        </w:rPr>
        <w:t>附</w:t>
      </w:r>
      <w:r>
        <w:rPr>
          <w:rFonts w:eastAsia="黑体" w:cs="黑体" w:ascii="黑体" w:hAnsi="黑体"/>
          <w:sz w:val="13"/>
          <w:szCs w:val="13"/>
        </w:rPr>
        <w:t>1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65"/>
        <w:gridCol w:w="1027"/>
        <w:gridCol w:w="730"/>
        <w:gridCol w:w="1038"/>
        <w:gridCol w:w="1186"/>
        <w:gridCol w:w="1904"/>
        <w:gridCol w:w="540"/>
        <w:gridCol w:w="602"/>
        <w:gridCol w:w="830"/>
      </w:tblGrid>
      <w:tr>
        <w:trPr>
          <w:trHeight w:val="454" w:hRule="exact"/>
        </w:trPr>
        <w:tc>
          <w:tcPr>
            <w:tcW w:w="951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510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>2019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520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”档案业务费</w:t>
            </w:r>
          </w:p>
        </w:tc>
      </w:tr>
      <w:tr>
        <w:trPr>
          <w:trHeight w:val="665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自治区档案馆</w:t>
            </w:r>
          </w:p>
        </w:tc>
      </w:tr>
      <w:tr>
        <w:trPr>
          <w:trHeight w:val="796" w:hRule="exac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0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5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围绕自治区党委中心工作，服务社会、服务大局，为中心工作起到参谋助手作用。积极开展档案展览、征集接收、档案鉴定、档案数字化及档案整理等工作。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围绕社会稳定和长治久安总目标，结合工作实际，根据工作计划，周密安排，精心部署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了档案展览、征集接收、档案鉴定、档案数字化及档案整理等工作，为自治区党委中心工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起到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了参谋助手作用。</w:t>
            </w:r>
          </w:p>
        </w:tc>
      </w:tr>
      <w:tr>
        <w:trPr>
          <w:trHeight w:val="1250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2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成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鉴定成本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8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目录著录成本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扫描成本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页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6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整理成本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涉密档案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7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数量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开发展览数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征集接收数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卷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0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）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45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卷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档案鉴定数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78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78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仿宋_GB2312" w:cs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仿宋_GB2312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3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档案扫描数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00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页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0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仿宋_GB2312" w:cs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仿宋_GB2312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9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档案输录条目数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78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78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仿宋_GB2312" w:cs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仿宋_GB2312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40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档案整理数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178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78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仿宋_GB2312" w:cs="仿宋_GB2312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仿宋_GB2312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02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目录质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符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A/T22-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《归档文件整理规则》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符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A/T22-201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《归档文件整理规则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61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扫描质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差错率、漏扫率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%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差错率、漏扫率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2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馆库配电系统、消防、安防系统正常运行率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78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库房温湿度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温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4-2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湿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5%-65%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温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-2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湿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5%-65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25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纸质档案修复质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符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da/64.3-1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抢救与修复规范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符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da/64.3-1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档案抢救与修复规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99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对馆藏涉密档案原件的延年保管保护的作用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显著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显著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档案利用者查询利用服务满意度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1" w:hRule="exact"/>
        </w:trPr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96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3:01:00Z</dcterms:created>
  <dc:creator>XHM</dc:creator>
  <dc:description/>
  <dc:language>en-US</dc:language>
  <cp:lastModifiedBy>Administrator</cp:lastModifiedBy>
  <cp:lastPrinted>2020-04-21T10:32:00Z</cp:lastPrinted>
  <dcterms:modified xsi:type="dcterms:W3CDTF">2020-10-13T04:0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