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政府采购违法行为处理</w:t>
      </w:r>
      <w:r>
        <w:rPr>
          <w:rFonts w:ascii="黑体;SimHei" w:hAnsi="黑体;SimHei" w:eastAsia="黑体;SimHei"/>
          <w:b/>
          <w:sz w:val="32"/>
          <w:szCs w:val="32"/>
        </w:rPr>
        <w:t>流程图</w:t>
      </w:r>
      <w:r>
        <w:rPr>
          <w:rFonts w:eastAsia="仿宋_GB2312;仿宋" w:ascii="仿宋_GB2312;仿宋" w:hAnsi="仿宋_GB2312;仿宋"/>
          <w:b/>
          <w:sz w:val="24"/>
        </w:rPr>
        <w:tab/>
      </w:r>
      <w:r>
        <w:rPr>
          <w:sz w:val="30"/>
          <w:szCs w:val="30"/>
        </w:rPr>
        <w:t xml:space="preserve">   </w:t>
      </w:r>
      <w:r>
        <w:rPr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5191760" cy="7827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1920" cy="7827120"/>
                          <a:chOff x="0" y="0"/>
                          <a:chExt cx="5191920" cy="782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91920" cy="782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20" y="203040"/>
                            <a:ext cx="434268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对举报人提供或检查中发现的违规线索进行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2454840"/>
                            <a:ext cx="4228560" cy="62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调取违法行为涉及项目资料，听取相关政府采购当事人陈述，对相关问题进行调查核实没，必要时组织专家论证。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5262120"/>
                            <a:ext cx="42285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财政部门下发《行政处罚处理决定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4120" y="58104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2840" y="581040"/>
                            <a:ext cx="144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3840" y="58104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720" y="1057320"/>
                            <a:ext cx="1374840" cy="9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不属于本部门管辖的，转送有管辖权的部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57320"/>
                            <a:ext cx="1303560" cy="9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举报内容不符合规定的，告知举报人补充完善举报资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3320" y="1057320"/>
                            <a:ext cx="1303560" cy="92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问题线索明显不成立的，不予立案调查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4280" y="1979280"/>
                            <a:ext cx="144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4480" y="3077280"/>
                            <a:ext cx="14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3553560"/>
                            <a:ext cx="1731600" cy="123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经查证属实的，下发《处罚事项告知书》，告知相关权利。被处罚主体在三个工作日内提出反馈意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5560" y="478584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6640" y="5654160"/>
                            <a:ext cx="144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080" y="6129720"/>
                            <a:ext cx="422856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相关主题对行政处罚决定不服的，可以依法申请行政复议或者向人民法院提起行政诉讼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74400" y="3077280"/>
                            <a:ext cx="14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5800" y="3553560"/>
                            <a:ext cx="173160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;SimSun"/>
                                  <w:color w:val="000000"/>
                                  <w:lang w:val="en-US" w:eastAsia="zh-CN" w:bidi="ar-SA"/>
                                </w:rPr>
                                <w:t>经查证，无法认定的，不予处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8.8pt;height:616.3pt" coordorigin="0,0" coordsize="8176,12326">
                <v:rect id="shape_0" stroked="f" o:allowincell="f" style="position:absolute;left:0;top:0;width:8175;height:123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5;top:320;width:6838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对举报人提供或检查中发现的违规线索进行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;top:3866;width:6658;height: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调取违法行为涉及项目资料，听取相关政府采购当事人陈述，对相关问题进行调查核实没，必要时组织专家论证。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6;top:8287;width:6658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财政部门下发《行政处罚处理决定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9,915" to="1739,16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6,915" to="4037,16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8,915" to="6148,16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5;top:1665;width:2164;height:1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不属于本部门管辖的，转送有管辖权的部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665;width:2052;height:1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举报内容不符合规定的，告知举报人补充完善举报资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5;top:1665;width:2052;height:1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问题线索明显不成立的，不予立案调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8,3117" to="4039,38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6,4846" to="2307,55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5;top:5596;width:2726;height:19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经查证属实的，下发《处罚事项告知书》，告知相关权利。被处罚主体在三个工作日内提出反馈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08,7537" to="2308,82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2,8904" to="4153,96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6;top:9653;width:6658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相关主题对行政处罚决定不服的，可以依法申请行政复议或者向人民法院提起行政诉讼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59,4846" to="6260,55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07;top:5596;width:2726;height: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;SimSun"/>
                            <w:color w:val="000000"/>
                            <w:lang w:val="en-US" w:eastAsia="zh-CN" w:bidi="ar-SA"/>
                          </w:rPr>
                          <w:t>经查证，无法认定的，不予处罚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30"/>
          <w:szCs w:val="30"/>
        </w:rPr>
        <w:t xml:space="preserve">       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06:00Z</dcterms:created>
  <dc:creator>阿不都热依木江</dc:creator>
  <dc:description/>
  <cp:keywords/>
  <dc:language>en-US</dc:language>
  <cp:lastModifiedBy>李正勇</cp:lastModifiedBy>
  <cp:lastPrinted>2009-05-13T09:37:00Z</cp:lastPrinted>
  <dcterms:modified xsi:type="dcterms:W3CDTF">2016-11-21T04:26:00Z</dcterms:modified>
  <cp:revision>20</cp:revision>
  <dc:subject/>
  <dc:title>政府采购资金支付申请审核流程图：</dc:title>
</cp:coreProperties>
</file>