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会计师事务所</w:t>
      </w:r>
      <w:r>
        <w:rPr>
          <w:rFonts w:ascii="黑体;SimHei" w:hAnsi="黑体;SimHei" w:eastAsia="黑体;SimHei"/>
          <w:sz w:val="36"/>
          <w:szCs w:val="36"/>
        </w:rPr>
        <w:t>会设立的审批</w:t>
      </w:r>
      <w:r>
        <w:rPr>
          <w:rFonts w:ascii="黑体;SimHei" w:hAnsi="黑体;SimHei" w:cs="黑体;SimHei" w:eastAsia="黑体;SimHei"/>
          <w:sz w:val="36"/>
          <w:szCs w:val="36"/>
        </w:rPr>
        <w:t>行政审批流程图</w:t>
      </w:r>
    </w:p>
    <w:p>
      <w:pPr>
        <w:pStyle w:val="Normal"/>
        <w:rPr>
          <w:rFonts w:ascii="黑体;SimHei" w:hAnsi="黑体;SimHei" w:eastAsia="黑体;SimHei" w:cs="黑体;SimHei"/>
          <w:vanish/>
          <w:sz w:val="18"/>
          <w:szCs w:val="18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9715500" cy="511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118120"/>
                          <a:chOff x="0" y="0"/>
                          <a:chExt cx="9715680" cy="511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5680" cy="511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160" y="423000"/>
                            <a:ext cx="720" cy="20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5680" y="3500640"/>
                            <a:ext cx="65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6667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4360"/>
                            <a:ext cx="1625760" cy="8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公开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附件1：事项、条件、依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附件2：期限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附件3：需要提交的材料目录、咨询、举报电话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0"/>
                            <a:ext cx="11671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会计事务服务大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0"/>
                            <a:ext cx="9511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会计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6680" y="0"/>
                            <a:ext cx="136476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320840"/>
                            <a:ext cx="570960" cy="330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1840" y="2806560"/>
                            <a:ext cx="379800" cy="165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不予受理通知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2520" y="2806560"/>
                            <a:ext cx="369720" cy="165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五日内一次性全部告知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16200"/>
                            <a:ext cx="235080" cy="66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补充更正</w:t>
                              </w:r>
                            </w:p>
                          </w:txbxContent>
                        </wps:txbx>
                        <wps:bodyPr wrap="square" lIns="36360" r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6200" y="2806560"/>
                            <a:ext cx="390600" cy="165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准予行政许可决定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080" y="162720"/>
                            <a:ext cx="286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5240"/>
                            <a:ext cx="286560" cy="1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5240"/>
                            <a:ext cx="286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30120"/>
                            <a:ext cx="0" cy="990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5240"/>
                            <a:ext cx="1791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0" y="825480"/>
                            <a:ext cx="11430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出具受理通知书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495360"/>
                            <a:ext cx="1440" cy="82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33156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2476440"/>
                            <a:ext cx="144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2476440"/>
                            <a:ext cx="7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2476440"/>
                            <a:ext cx="76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147040"/>
                            <a:ext cx="85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8120" y="1816200"/>
                            <a:ext cx="1904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320840"/>
                            <a:ext cx="3808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材料是否齐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95720" y="148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095720" y="1155600"/>
                            <a:ext cx="72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1377360"/>
                            <a:ext cx="23796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0680" y="2806560"/>
                            <a:ext cx="502200" cy="165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不予许可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并告知复议诉讼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4960" y="2096280"/>
                            <a:ext cx="1911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符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000" y="3385800"/>
                            <a:ext cx="38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96360" y="211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03080" y="3006000"/>
                            <a:ext cx="469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30日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作出决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9600" y="495360"/>
                            <a:ext cx="7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0280" y="805680"/>
                            <a:ext cx="450360" cy="153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公示: 自受理之日起14日</w:t>
                              </w:r>
                            </w:p>
                          </w:txbxContent>
                        </wps:txbx>
                        <wps:bodyPr wrap="square" lIns="36360" rIns="36360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668280" y="3308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8400" y="3083040"/>
                            <a:ext cx="4546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总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689960" y="42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8000" y="2667600"/>
                            <a:ext cx="695160" cy="12859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申请材料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0800" y="2333520"/>
                            <a:ext cx="7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6654960" y="394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3200" y="3747240"/>
                            <a:ext cx="4546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分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2480" y="3647520"/>
                            <a:ext cx="5144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20日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作出决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560" y="2806560"/>
                            <a:ext cx="450360" cy="165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材料条件是否符合设立条件</w:t>
                              </w:r>
                            </w:p>
                          </w:txbxContent>
                        </wps:txbx>
                        <wps:bodyPr wrap="square" lIns="36360" rIns="3636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440" y="3225240"/>
                            <a:ext cx="4262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不符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212760" y="2806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226080" y="446724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4280" y="446724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0480" y="446976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2960" y="445968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09680" y="463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27160" y="464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5pt;height:403pt" coordorigin="0,0" coordsize="15300,8060">
                <v:rect id="shape_0" stroked="f" o:allowincell="f" style="position:absolute;left:0;top:0;width:15299;height:8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950,666" to="4950,3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90,5513" to="12219,55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;top:0;width:1049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70;width:2559;height:1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公开内容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附件1：事项、条件、依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附件2：期限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附件3：需要提交的材料目录、咨询、举报电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1;top:0;width:1837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会计事务服务大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1;top:0;width:1497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会计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34;top:0;width:2148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499;top:2080;width:898;height:5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0;top:4420;width:597;height:259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不予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8;top:4420;width:581;height:259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五日内一次性全部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00;top:2860;width:369;height:103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补充更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99;top:4420;width:614;height:259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准予行政许可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2,256" to="1642,256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200,260" to="1650,26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200,260" to="1650,260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750,520" to="750,207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200,260" to="4020,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50;top:1300;width:179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出具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,780" to="601,20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0,522" to="3479,5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9,3900" to="4350,4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0,3900" to="5550,4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9,3900" to="5549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0,3381" to="6300,3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00;top:2860;width:299;height: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8;top:2080;width:59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材料是否齐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50;top:23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6450,1820" to="6450,2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4;top:2169;width:374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253;top:4420;width:790;height:259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不予许可决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并告知复议诉讼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189;top:3301;width:300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符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81;top:5332;width:599;height:7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11;top:33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611;top:4734;width:73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30日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作出决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41,780" to="8141,1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7780;top:1269;width:708;height:2414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公示: 自受理之日起14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501;top:521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895;top:4855;width:715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总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2110;top:66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40;top:4201;width:1094;height:2024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申请材料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6,3675" to="8096,4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480;top:621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430;top:5901;width:715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分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21;top:5744;width:809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20日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作出决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0500;top:4420;width:708;height:259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材料条件是否符合设立条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454;top:5079;width:670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不符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4508;top:442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4529,7035" to="14529,73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84,7035" to="12684,73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47,7039" to="4347,73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48,7023" to="5548,72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80;top:72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531;top:731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531" w:footer="992" w:bottom="1531"/>
      <w:pgNumType w:fmt="decimal"/>
      <w:formProt w:val="false"/>
      <w:textDirection w:val="lrTb"/>
      <w:docGrid w:type="line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我的表格文字"/>
    <w:basedOn w:val="Normal"/>
    <w:qFormat/>
    <w:pPr>
      <w:widowControl/>
      <w:spacing w:lineRule="exact" w:line="440"/>
    </w:pPr>
    <w:rPr>
      <w:rFonts w:ascii="仿宋_GB2312;仿宋" w:hAnsi="仿宋_GB2312;仿宋" w:cs="Arial"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11:00Z</dcterms:created>
  <dc:creator>lenovo</dc:creator>
  <dc:description/>
  <dc:language>en-US</dc:language>
  <cp:lastModifiedBy>马亚萍</cp:lastModifiedBy>
  <cp:lastPrinted>2013-05-13T15:55:00Z</cp:lastPrinted>
  <dcterms:modified xsi:type="dcterms:W3CDTF">2017-03-31T10:11:00Z</dcterms:modified>
  <cp:revision>2</cp:revision>
  <dc:subject/>
  <dc:title>行政审批流程图</dc:title>
</cp:coreProperties>
</file>