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900" w:before="0" w:after="0"/>
        <w:jc w:val="center"/>
        <w:outlineLvl w:val="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境外会计师事务所来内地临时办理审计业务审批流程图</w:t>
      </w:r>
    </w:p>
    <w:p>
      <w:pPr>
        <w:pStyle w:val="Normal"/>
        <w:widowControl/>
        <w:numPr>
          <w:ilvl w:val="0"/>
          <w:numId w:val="0"/>
        </w:numPr>
        <w:spacing w:lineRule="atLeast" w:line="900" w:before="280" w:after="280"/>
        <w:outlineLvl w:val="1"/>
        <w:rPr>
          <w:rFonts w:ascii="黑体;SimHei" w:hAnsi="黑体;SimHei" w:eastAsia="黑体;SimHei" w:cs="黑体;SimHei"/>
          <w:vanish/>
          <w:sz w:val="18"/>
          <w:szCs w:val="18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9575165" cy="471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5280" cy="4714920"/>
                          <a:chOff x="0" y="0"/>
                          <a:chExt cx="9575280" cy="471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75280" cy="47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680" y="0"/>
                            <a:ext cx="12693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0"/>
                            <a:ext cx="11671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会计事务服务大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0"/>
                            <a:ext cx="9511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会计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6200" y="9360"/>
                            <a:ext cx="18154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自治区财政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3566880"/>
                            <a:ext cx="56088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出具不予受理通知书并告知原因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2419920"/>
                            <a:ext cx="122112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当场或者五个工作日内一次性全部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5320" y="1951920"/>
                            <a:ext cx="552600" cy="159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下达批准文件，颁发理许可证，公告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162720"/>
                            <a:ext cx="286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5240"/>
                            <a:ext cx="286560" cy="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5240"/>
                            <a:ext cx="286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30120"/>
                            <a:ext cx="0" cy="99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66320"/>
                            <a:ext cx="118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815400"/>
                            <a:ext cx="632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移  交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5600" y="42300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094840"/>
                            <a:ext cx="289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263600"/>
                            <a:ext cx="380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6360" y="211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4120" y="1924200"/>
                            <a:ext cx="8953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20-30个工作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040" y="1292400"/>
                            <a:ext cx="657360" cy="19526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申请材料实质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894600"/>
                            <a:ext cx="15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不符合许可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3072600"/>
                            <a:ext cx="1814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未补充更正、不属于本机关职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0" y="1952640"/>
                            <a:ext cx="555480" cy="16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书面说明不予许可原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7440" y="873720"/>
                            <a:ext cx="15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符合许可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120" y="2335680"/>
                            <a:ext cx="8953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依据法规规定的其他情况而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665640"/>
                            <a:ext cx="1186200" cy="1278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申请材料形式审查是否符合受理条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6600" y="1944360"/>
                            <a:ext cx="100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2838600"/>
                            <a:ext cx="180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4280" y="1054800"/>
                            <a:ext cx="72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8720" y="807840"/>
                            <a:ext cx="396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9640" y="1269360"/>
                            <a:ext cx="1562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9680" y="1310040"/>
                            <a:ext cx="130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1310040"/>
                            <a:ext cx="247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760" y="2244600"/>
                            <a:ext cx="112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1720" y="814680"/>
                            <a:ext cx="50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440" y="815400"/>
                            <a:ext cx="5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1880" y="80784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216920" y="220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17160" y="3962520"/>
                            <a:ext cx="125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结   束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6320" y="3330720"/>
                            <a:ext cx="18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5520" y="223596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3008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4600" y="2515320"/>
                            <a:ext cx="92952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补充完善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4150440"/>
                            <a:ext cx="408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8720" y="3549600"/>
                            <a:ext cx="3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5320" y="3566880"/>
                            <a:ext cx="25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41580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5000" y="44460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3.95pt;height:371.25pt" coordorigin="0,0" coordsize="15079,7425">
                <v:rect id="shape_0" stroked="f" o:allowincell="f" style="position:absolute;left:0;top:0;width:15078;height:7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;top:0;width:1998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1;top:0;width:1837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会计事务服务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1;top:0;width:1497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会计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64;top:15;width:2858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自治区财政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4;top:5617;width:882;height:1807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出具不予受理通知书并告知原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5;top:3811;width:1922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当场或者五个工作日内一次性全部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4;top:3074;width:869;height:251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下达批准文件，颁发理许可证，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2,256" to="1642,25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200,260" to="1650,26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200,260" to="1650,26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50,520" to="750,207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2149,262" to="4020,2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9;top:1284;width:99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移  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8,666" to="4938,10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78;top:3299;width:455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8;top:1990;width:599;height:6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11;top:33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109;top:3030;width:140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20-30个工作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959;top:2035;width:1034;height:3074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申请材料实质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698;top:1409;width:250;height:143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不符合许可条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15;top:4839;width:285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未补充更正、不属于本机关职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588;top:3075;width:874;height:25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书面说明不予许可原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807;top:1376;width:250;height:143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符合许可条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09;top:3678;width:140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依据法规规定的其他情况而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21;top:1048;width:1867;height:2013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申请材料形式审查是否符合受理条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4,3062" to="4939,32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9,4470" to="4941,4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1,1661" to="6731,2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36,1272" to="13641,30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94;top:1999;width:24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9,2063" to="6093,2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40,2063" to="6729,20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9,3535" to="10773,35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34,1283" to="12834,12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29,1284" to="13639,12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6,1272" to="12066,30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365;top:34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838;top:6240;width:196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结   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9,5245" to="4941,5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2,3521" to="4922,38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50;top:6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834;top:3961;width:1463;height:6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补充完善资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8,6536" to="11838,65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6,5590" to="13641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40,5617" to="12043,6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78,655" to="8478,20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27,700" to="12827,12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orient="landscape" w:w="16838" w:h="11906"/>
      <w:pgMar w:left="851" w:right="851" w:gutter="0" w:header="0" w:top="1134" w:footer="0" w:bottom="1531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53:00Z</dcterms:created>
  <dc:creator>lenovo</dc:creator>
  <dc:description/>
  <cp:keywords/>
  <dc:language>en-US</dc:language>
  <cp:lastModifiedBy>夏菲</cp:lastModifiedBy>
  <cp:lastPrinted>2016-11-24T12:52:00Z</cp:lastPrinted>
  <dcterms:modified xsi:type="dcterms:W3CDTF">2016-11-24T05:10:00Z</dcterms:modified>
  <cp:revision>4</cp:revision>
  <dc:subject/>
  <dc:title>行政审批流程图</dc:title>
</cp:coreProperties>
</file>