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政府采购监督检查</w:t>
      </w:r>
      <w:r>
        <w:rPr>
          <w:rFonts w:ascii="黑体;SimHei" w:hAnsi="黑体;SimHei" w:eastAsia="黑体;SimHei"/>
          <w:b/>
          <w:sz w:val="32"/>
          <w:szCs w:val="32"/>
        </w:rPr>
        <w:t>流程图</w:t>
      </w:r>
      <w:r>
        <w:rPr>
          <w:rFonts w:eastAsia="仿宋_GB2312;仿宋" w:ascii="仿宋_GB2312;仿宋" w:hAnsi="仿宋_GB2312;仿宋"/>
          <w:b/>
          <w:sz w:val="24"/>
        </w:rPr>
        <w:tab/>
      </w: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191760" cy="7827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920" cy="7827120"/>
                          <a:chOff x="0" y="0"/>
                          <a:chExt cx="5191920" cy="782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1920" cy="78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202680"/>
                            <a:ext cx="434268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拟定监督检查工作方案，确定检查内容、范围，成立检查小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2129040"/>
                            <a:ext cx="422856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被检查对象提交自查报告，整理被检查项目资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3911760"/>
                            <a:ext cx="422856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检查组向被检查对象反馈检查中发现问题，提出改进建议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5200" y="723960"/>
                            <a:ext cx="14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1199520"/>
                            <a:ext cx="42984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提起下发监督检查通知，告知被检查对象检查的内容、时间、方式以及检查处理情况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4120" y="1654200"/>
                            <a:ext cx="72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2481120"/>
                            <a:ext cx="14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2957760"/>
                            <a:ext cx="422856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检查组按照监督检查安排，实地检查被检查对象项目执行情况，制作检查工作底稿，由被检查对象核实后签字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9160" y="343548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0240" y="4471200"/>
                            <a:ext cx="14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4947120"/>
                            <a:ext cx="422856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对涉嫌违法违规的，按照对违法行为的处罚程序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8pt;height:616.3pt" coordorigin="0,0" coordsize="8176,12326">
                <v:rect id="shape_0" stroked="f" o:allowincell="f" style="position:absolute;left:0;top:0;width:8175;height:12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5;top:319;width:6838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拟定监督检查工作方案，确定检查内容、范围，成立检查小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;top:3353;width:6658;height:5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被检查对象提交自查报告，整理被检查项目资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;top:6160;width:6658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检查组向被检查对象反馈检查中发现问题，提出改进建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0,1140" to="4151,18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;top:1889;width:6768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提起下发监督检查通知，告知被检查对象检查的内容、时间、方式以及检查处理情况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8,2605" to="4148,33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5,3907" to="4156,46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;top:4658;width:6658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检查组按照监督检查安排，实地检查被检查对象项目执行情况，制作检查工作底稿，由被检查对象核实后签字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6,5410" to="4156,6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8,7041" to="4159,77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;top:7791;width:6658;height:8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对涉嫌违法违规的，按照对违法行为的处罚程序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18:00Z</dcterms:created>
  <dc:creator>阿不都热依木江</dc:creator>
  <dc:description/>
  <cp:keywords/>
  <dc:language>en-US</dc:language>
  <cp:lastModifiedBy>贾燕燕</cp:lastModifiedBy>
  <cp:lastPrinted>2009-05-13T09:37:00Z</cp:lastPrinted>
  <dcterms:modified xsi:type="dcterms:W3CDTF">2017-02-24T10:02:00Z</dcterms:modified>
  <cp:revision>12</cp:revision>
  <dc:subject/>
  <dc:title>政府采购资金支付申请审核流程图：</dc:title>
</cp:coreProperties>
</file>